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3"/>
        <w:gridCol w:w="731"/>
        <w:gridCol w:w="1155"/>
        <w:gridCol w:w="1399"/>
        <w:gridCol w:w="1387"/>
        <w:gridCol w:w="1404"/>
      </w:tblGrid>
      <w:tr>
        <w:trPr>
          <w:trHeight w:val="1333" w:hRule="atLeast"/>
        </w:trPr>
        <w:tc>
          <w:tcPr>
            <w:tcW w:w="349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1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Закону Владим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________ №___</w:t>
            </w:r>
          </w:p>
        </w:tc>
      </w:tr>
      <w:tr>
        <w:trPr>
          <w:trHeight w:val="1727" w:hRule="atLeast"/>
        </w:trPr>
        <w:tc>
          <w:tcPr>
            <w:tcW w:w="956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пределение бюджетных ассигнований на реализацию региональных проек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правленных на достижение результатов реализации федеральных проек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соответствии с Указом Президента Российской Федерации от 07.05.2018 № 2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"О национальных целях и стратегических задачах развития Российской Федерации на период до 2024 года", Указом Президента Российской Федерации от 21.07.2020 № 47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"О национальных целях развития Российской Федерации на период до 2030 года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2 год и на плановый период 2023 и 2024 годов</w:t>
            </w:r>
          </w:p>
        </w:tc>
      </w:tr>
      <w:tr>
        <w:trPr>
          <w:trHeight w:val="299" w:hRule="atLeast"/>
        </w:trPr>
        <w:tc>
          <w:tcPr>
            <w:tcW w:w="349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ыс. рублей</w:t>
      </w:r>
    </w:p>
    <w:tbl>
      <w:tblPr>
        <w:tblW w:w="9569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3"/>
        <w:gridCol w:w="731"/>
        <w:gridCol w:w="1155"/>
        <w:gridCol w:w="1399"/>
        <w:gridCol w:w="1387"/>
        <w:gridCol w:w="1404"/>
      </w:tblGrid>
      <w:tr>
        <w:trPr>
          <w:tblHeader w:val="true"/>
          <w:trHeight w:val="482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1 585 217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2 160 271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2 230 307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Культура" (A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7 933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 659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0 808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Культурная среда" (A1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50 870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67 746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80 695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КУЛЬТУРЫ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 870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 746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0 695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трасли культуры на обеспечение автотранспортом для внестационарного обслуживания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519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6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6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6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создание модельных муниципальных библиотек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454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театров юного зрителя и театров кукол (капитальный ремонт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456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 983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51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051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575,5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978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трасли культуры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519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41,9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519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74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519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08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590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21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63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9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конструкцию и капитальный ремонт муниципальных музее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1559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6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Творческие люди" (A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6 333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7 183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9 383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КУЛЬТУРЫ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 333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 183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 383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узыкальных и театральных фестивал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22458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совместных выставочных проектов областными музея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22459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26123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27184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трасли культуры на поддержку лучших работников сельских учреждений культур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25519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,9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трасли культуры на поддержку лучших сельских учреждений культур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25519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3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3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3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Цифровая культура" (A3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3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3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КУЛЬТУРЫ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нлайн-трансляций знаковых мероприятий отрасли культур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32460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виртуальных выставочных проектов, снабженных цифровыми гидами в формате дополненной реа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A32468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й программе "Цифровая экономика Российской Федерации" (D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 372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 854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Информационная инфраструктура" (D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9 372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4 854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ЮСТИЦИИ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 372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104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формированию и функционированию необходимой информационно-технологической и телекоммуникационной инфраструктуры на участках мировых судей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D2558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372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04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ЦИФРОВОГО РАЗВИТ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 75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D2511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5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Образование" (E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15 743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30 453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6 757,7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овременная школа" (E1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861 322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 122 560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6 717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ОБРАЗОВА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1 322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22 560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 717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2457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230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623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13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ых мест в общеобразовательных организация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520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171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16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2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623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здание детских технопарков "Кванториу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17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44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57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17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18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99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38,9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ых мест в общеобразовательных организациях, расположенных в сельской местности и поселках городского типа (Школа на 150 мест в с. Сновицы, Суздальский район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230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166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48,5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ых мест в общеобразовательных организациях (Строительство общеобразовательной школы на 1100 мест по адресу: Владимирская область, г. Ковров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520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607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ых мест в общеобразовательных организациях (Строительство новой общеобразовательной школы в г. Покров на 1100 мест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15520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6 679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Успех каждого ребенка" (E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4 697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4 419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24 624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ОБРАЗОВА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697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419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4 624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2509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97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9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90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центров выявления и поддержки одаренных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2518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3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Цифровая образовательная среда" (E4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77 513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25 094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6 029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ОБРАЗОВА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 513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 094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 029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45210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739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094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28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4521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774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1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Молодые профессионалы (Повышение конкурентоспособности профессионального образования)" (E6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2 209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8 379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ОБРАЗОВА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209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 379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E6535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09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379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Жилье и городская среда" (F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63 097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191 204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103 686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Жилье" (F1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51 912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АРХИТЕКТУРЫ И СТРОИТЕЛЬ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 912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Дороги в мкр. Юрьевец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F1502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912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Формирование комфортной городской среды" (F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08 331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56 331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ЖИЛИЩНО-КОММУНАЛЬН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8 331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6 331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F25424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5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 реализацию программ формирования современной городско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F25555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86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86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F25424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5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 реализацию программ формирования современной городско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F25555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044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044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Обеспечение устойчивого сокращения непригодного для проживания жилищного фонда" (F3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46 624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 093 752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ЖИЛИЩНО-КОММУНАЛЬН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6 624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93 752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за счет средств государственной корпорации - Фонда содействия реформированию ЖК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F36748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 383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263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6 342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F36748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40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88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86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Чистая вода" (F5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08 142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89 208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ЖИЛИЩНО-КОММУНАЛЬН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8 142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9 208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F5524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 142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 208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Экология" (G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 101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 383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 509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охранение лесов" (GA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6 101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0 383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5 509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ЛЕСН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 101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383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 509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лощади лесовосстановления в рамках реализации полномочий Российской Федерации в области лес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GA542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5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386,5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386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пециализированной лесохозяйственной техники и оборудования для проведения комплекса мероприятий по лесовосстановлению и лесоразведению в рамках реализации полномочий Российской Федерации в области лес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GA5430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65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запаса лесных семян для лесовосстановления в рамках реализации полномочий Российской Федерации в области лес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GA543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лесопожарной техники и оборудования для проведения комплекса мероприятий по охране лесов от пожаров в рамках реализации полномочий Российской Федерации в области лес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GA543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9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6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1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Малое и среднее предпринимательство и поддержка индивидуальной предпринимательской инициативы" (I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 444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 663,9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6 906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оздание благоприятных условий для осуществления деятельности самозанятыми гражданами" (I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 948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 004,9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 615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ПРЕДПРИНИМАТЕЛЬ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948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04,9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615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х доход", в субъектах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I2552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8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,9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5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оздание условий для легкого старта и комфортного ведения бизнеса" (I4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3 691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3 040,8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0 679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ПРЕДПРИНИМАТЕЛЬ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 691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040,8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679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I4552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91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8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9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Акселерация субъектов малого и среднего предпринимательства" (I5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24 804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81 618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69 610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ЭКОНОМИЧЕСКОГО РАЗВИТ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211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626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379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I5552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11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26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79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ПРЕДПРИНИМАТЕЛЬ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915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 821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603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I55527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21,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03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СЕЛЬСК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676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170,5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 627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I55480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676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70,5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627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Производительность труда и поддержка занятости" (L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02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Адресная поддержка повышения производительности труда на предприятиях" (L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6 02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ЭКОНОМИЧЕСКОГО РАЗВИТ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 02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убъектов Российской Федерации в целях достижения результатов национального проекта "Производительность труда" (Субсидия автономной некоммерческой организации "Региональный центр компетенций в сфере производительности труда Владимирской области"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L2528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Здравоохранение" (N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44 506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045 716,8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423 764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Развитие системы оказания первичной медико-санитарной помощи" (N1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5 16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5 16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3 253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 16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 16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 253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 поликлиник и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15196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93,4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15554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6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6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6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Борьба с сердечно-сосудистыми заболеваниями" (N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60 605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58 525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68 155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 605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8 525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 155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25192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422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342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972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25586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183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183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183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Борьба с онкологическими заболеваниями" (N3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42 71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3 115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8 440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2 71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 115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 440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35190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71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15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440,9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Обеспечение медицинских организаций системы здравоохранения квалифицированными кадрами" (N5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40 056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46 166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46 874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0 056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6 166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6 874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005S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20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030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738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ежемесячных стипендий обучающимся и социальную поддержку детей-сирот в государственных бюджетных профессиональных образовательных учреждениях  системы здравоохран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005S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55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55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55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единовременные компенсационные выплаты медицинским работникам государственных учреждений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101S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2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2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2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ые компенсационные выплаты фельдшерам и акушерам фельдшерско-акушерских пун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101S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102S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ые компенсационные выплаты гражданам в период их обучения в организациях, осуществляющих образовательную деятельность по программам высшего медицинского образования, в рамках целевого прием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105S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субсидии на уплату первоначального взноса по ипотечному жилищному кредит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205S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ежемесячной компенсации части расходов на оплату процентов по ипотечному жилищному кредит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206S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5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5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5,2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217S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12,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12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12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компенсация за наем (поднаем) жилых помещений работникам государственных учреждений здравоохран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5218S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832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832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832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 (N7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7 740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4 519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0 029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740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 519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29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75114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40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19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9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Модернизация первичного звена здравоохранения Российской Федерации" (N9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 178 230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 178 230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 417 010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АРХИТЕКТУРЫ И СТРОИТЕЛЬ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0 309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4 352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7 672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Реконструкция здания ГБУЗ ВО "Ковровская районная больница" по адресу: Ковровский район, п.Мелехово, Школьный переулок, д.27А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4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78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Строительство поликлиники на 250 посещений в г.Струнино для нужд ГБУЗ ВО "Александровская районная больница"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5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579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Строительство детской поликлиники в г.Кольчугино для нужд ГБУЗ ВО "Кольчугинская центральная районная больница"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7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51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423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83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Строительство поликлиники в г.Суздаль для нужд ГБУЗ ВО "Суздальская районная больница"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8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 929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89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 921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3 877,8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9 338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Строительство (реконструкция) объектов капитального строительства медицинских организаций - ФАПов и амбулатор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80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80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012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771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244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895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медицинских учрежд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85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933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990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Строительство поликлиники в г.Собинка для нужд ГБУЗ ВО "Собинская районная больница"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6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83,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32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13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Строительство поликлиники в г.Лакинск для нужд ГБУЗ ВО "Собинская районная больница"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N953659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527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Демография" (P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294 308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54 414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134 140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Финансовая поддержка семей при рождении детей" (P1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 296 730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 565 235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 712 091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СОЦИАЛЬНОЙ ЗАЩИТЫ НАСЕЛ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296 730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65 235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712 091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P15084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51,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51,5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51,5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P15084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2 944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 322,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721,7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P1557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5 034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2 161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6 618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одействие занятости" (P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0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 5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ТРУДА И ЗАНЯТОСТИ НАСЕЛ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службы занят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P2529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таршее поколение" (P3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50 457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15 149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85 787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АРХИТЕКТУРЫ И СТРОИТЕЛЬ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013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4 705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5 294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жилого корпуса сопровождаемого проживания на 130 мест для нужд пожилых людей и инвалидов по адресу: Владимирская область, г.Гусь-Хрустальный, п.Гусевский, ул.Строительная, д.28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P3512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13,9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"Социальный городок" для нужд пожилых граждан и инвалидов в г. Киржач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P35121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705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294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стационарного учреждения социального обслуживания - пансионата для пожилых граждан и инвалидов вместимостью 150 мест в г.Юрьев-Польском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P35121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P35468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Спорт-норма жизни" (P5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37 119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68 529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30 760,7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ФИЗИЧЕСКОЙ КУЛЬТУРЫ И СПОРТ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7 119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8 529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0 760,7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ых и комплексных физкультурных мероприятий для всех категорий и групп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2143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подготовка и повышение квалификации руководящих работников и специалистов учреждений физкультурно-спортивной направл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2149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этапное внедрение Всероссийского физкультурно-спортивного комплекса "Готов к труду и оборон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2348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мероприятий для всех групп населения согласно календарному плану физкультурных мероприятий и спортивных мероприят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4251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многофункционального спортивного комплекса в г. Владимире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139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33,3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81,3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139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143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650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иобретение спортивного оборудования и инвентаря для приведения муниципальных учреждений спортивной подготовки в нормативное состоя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229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программ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7170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содержание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7200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17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17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17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08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28,8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28,8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85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13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499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02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многофункционального спортивного комплекса в г. Владимире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139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736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228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0,3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1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риобретению спортивного оборудования и инвентаря для приведения спортивных школ олимпийского резерва в нормативное состоя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P55229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7,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13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6,8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Безопасные и качественные автомобильные дороги" (R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604 251,4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66 921,4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658 423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Дорожная сеть" (R1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 450 113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 155 773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 595 295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ТРАНСПОРТА И ДОРОЖН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50 113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155 773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95 295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R15393D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0 113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5 773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5 295,6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R15393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Общесистемные меры развития дорожного хозяйства" (R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40 3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97 31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ТРАНСПОРТА И ДОРОЖН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 3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7 31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стационарных камер фотовидеофиксации нарушений правил дорожного движения на автомобильных дорогах регионального или межмуниципального, местного зна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R22473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 зна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R22488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1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R25418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Безопасность дорожного движения" (R3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3 837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3 837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 828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ЗДРАВООХРАНЕ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009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009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организаций автомобилями скорой медицинской помощи класса "В" и (или) "С" для оказания скорой медицинской помощи пациентам, пострадавшим при дорожно-транспортных происшествиях, и медицинским оборудованием для оснащения отделений реанимации и палат интенсивной терапии травматологических центр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R32099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9,7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9,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ОБРАЗОВАНИЯ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828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828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828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безопасного поведения участников дорожного движения в рамках реализации регионального проекта "Безопасность дорожного движ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R32474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8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8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8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беспечение профилактики детского дорожно-транспортного травматизма в рамках реализации регионального проекта "Безопасность дорожного движ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R37136S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национальному проекту "Международная кооперация и экспорт" (T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 436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772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Региональный проект "Экспорт продукции агропромышленного комплекса" (T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80 436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6 772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ЕПАРТАМЕНТ СЕЛЬСКОГО ХОЗЯЙСТВА ВЛАДИМИРСКОЙ ОБЛА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 436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772,1</w:t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T25259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436,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7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2:00Z</dcterms:created>
  <dc:creator>Keysystems.DWH2.ReportDesigner</dc:creator>
  <dc:description/>
  <cp:keywords/>
  <dc:language>en-US</dc:language>
  <cp:lastModifiedBy>vinokurova</cp:lastModifiedBy>
  <cp:lastPrinted>2021-10-25T09:40:00Z</cp:lastPrinted>
  <dcterms:modified xsi:type="dcterms:W3CDTF">2021-10-25T12:01:00Z</dcterms:modified>
  <cp:revision>5</cp:revision>
  <dc:subject>РЎРѕР·РґР°РЅ: lex_g 08.11.2016 16:41:20; РР·РјРµРЅРµРЅ: petrovac 22.10.2021 15:54:01</dc:subject>
  <dc:title/>
</cp:coreProperties>
</file>